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" w:after="10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ИМЕРНОЕ ПЛАНИРОВАНИЕ ВОСПИТАТЕЛЬНО-ОБРАЗОВАТЕЛЬНОЙ РАБОТЫ (на неделю – 31.08. – 04.09. 20г)</w:t>
      </w:r>
    </w:p>
    <w:p>
      <w:pPr>
        <w:pStyle w:val="Normal"/>
        <w:autoSpaceDE w:val="false"/>
        <w:spacing w:before="10" w:after="10"/>
        <w:rPr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Группа  2-я младшая</w:t>
      </w:r>
      <w:r>
        <w:rPr>
          <w:rFonts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Тема:</w:t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«</w:t>
      </w:r>
      <w:r>
        <w:rPr>
          <w:rFonts w:cs="Georgia" w:ascii="Georgia" w:hAnsi="Georgia"/>
          <w:sz w:val="20"/>
          <w:szCs w:val="20"/>
        </w:rPr>
        <w:t>Здравствуй, детский сад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Цель: </w:t>
      </w:r>
      <w:r>
        <w:rPr>
          <w:rFonts w:cs="Times New Roman CYR" w:ascii="Times New Roman CYR" w:hAnsi="Times New Roman CYR"/>
          <w:sz w:val="18"/>
          <w:szCs w:val="18"/>
        </w:rPr>
        <w:t>Развитие познавательного интереса, интереса к садику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Итоговое мероприятии: </w:t>
      </w:r>
      <w:r>
        <w:rPr>
          <w:sz w:val="22"/>
          <w:szCs w:val="22"/>
        </w:rPr>
        <w:t>Целевая прогулка по детскому саду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Дата проведения итогового мероприятия: -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04.09.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тветственный за проведение итогового мероприятия: </w:t>
      </w:r>
      <w:r>
        <w:rPr/>
        <w:t>воспитатели.</w:t>
      </w:r>
    </w:p>
    <w:tbl>
      <w:tblPr>
        <w:tblW w:w="1561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1734"/>
        <w:gridCol w:w="2658"/>
        <w:gridCol w:w="1708"/>
        <w:gridCol w:w="1836"/>
        <w:gridCol w:w="2969"/>
        <w:gridCol w:w="2160"/>
        <w:gridCol w:w="315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ь недели</w:t>
            </w:r>
          </w:p>
        </w:tc>
        <w:tc>
          <w:tcPr>
            <w:tcW w:w="1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6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0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торник – 01.09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мотров помещений групповой комнаты (уголок изобразительной деятельности, игровой уголок, музыкальный уголок, книжный уголок и др.);</w:t>
              <w:br/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Использование заданий на ориентировку в помещении своей группы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овых ситуаций с целью закрепления элементарных правил поведения в детском саду;</w:t>
              <w:br/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атрибуты для сюжетно-ролевой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м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агазин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у, карандаши, шаблоны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.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 совместно с ребенком составить режим дня и приобщать его к выполнению режима дня дом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комендации родителям почитать детям  стихи и рассказы о осен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ком. развитие, Речев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</w:t>
            </w:r>
          </w:p>
        </w:tc>
        <w:tc>
          <w:tcPr>
            <w:tcW w:w="91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" w:after="1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аптация 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по развитию основных движений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й разговор об утренней погод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деятельность на прогулке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нести атрибуты для  п/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лнышко и дождик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«Мойдодыр» К.И. Чуковского;</w:t>
              <w:br/>
              <w:t>- дидактические игры с предметами на ознакомление с осязаемыми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дение порядка в игровой комнате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беседа 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ы личной гигиены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 атрибуты для проведения сюжетно-ролевой игр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ить картинками для рассматривания иллюстраций по тем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гатить уголок рисования картинками-раскрасками.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ая игра </w:t>
            </w:r>
            <w:r>
              <w:rPr>
                <w:sz w:val="22"/>
                <w:szCs w:val="22"/>
              </w:rPr>
              <w:t>««Бегите ко мне»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1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44"/>
        <w:gridCol w:w="1700"/>
        <w:gridCol w:w="2692"/>
        <w:gridCol w:w="1708"/>
        <w:gridCol w:w="1836"/>
        <w:gridCol w:w="2979"/>
        <w:gridCol w:w="2145"/>
        <w:gridCol w:w="320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ласти</w:t>
            </w:r>
          </w:p>
        </w:tc>
        <w:tc>
          <w:tcPr>
            <w:tcW w:w="6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  <w:tc>
          <w:tcPr>
            <w:tcW w:w="320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94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реда – 02.09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тренняя гимнастик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образцов словесных формул речевого этикета (при обращении к взрослым, пришедшим в детский сад и т.д</w:t>
            </w:r>
            <w:r>
              <w:rPr>
                <w:sz w:val="28"/>
                <w:szCs w:val="28"/>
              </w:rPr>
              <w:t>.);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90" w:after="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осание мяча вверх (свободно, ненапряженными мягкими движениями кисти), развивать ловкость, выносливость</w:t>
            </w:r>
            <w:r>
              <w:rPr>
                <w:rFonts w:cs="Times New Roman CYR" w:ascii="Times New Roman CYR" w:hAnsi="Times New Roman CYR"/>
                <w:color w:val="444444"/>
                <w:sz w:val="20"/>
                <w:szCs w:val="20"/>
              </w:rPr>
              <w:t>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беседы о правилах поведения за столом (столовый этикет), о необходимости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блюдения правильной осан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карандаши и альбомы для дорисовк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ждик капает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сточки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ить разнообразными схемами, моделями.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П</w:t>
            </w:r>
            <w:r>
              <w:rPr>
                <w:sz w:val="22"/>
                <w:szCs w:val="22"/>
              </w:rPr>
              <w:t>оказывать и называть реальные предметы ближайшего окружения ребёнка, пополняя активный запас детей новыми словам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</w:t>
            </w:r>
          </w:p>
        </w:tc>
        <w:tc>
          <w:tcPr>
            <w:tcW w:w="9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" w:after="1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аптация </w:t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  учить быстро бегать по сигналу воспитателя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сти ситуативный разговор о необходимости вести здоровый образ жизн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 дня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ые игры детей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борка мусора на участке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леты</w:t>
            </w:r>
            <w:r>
              <w:rPr>
                <w:sz w:val="20"/>
                <w:szCs w:val="20"/>
                <w:lang w:val="en-US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, алгоритмы умывания, проведения закаливани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гровые ситуации с дидактической куклой на обучение порядку одевания и раздев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бесе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ступила осен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замечать изменения в погоде)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по выбору дете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ы детей с выносным материалом. Труд на участке.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2"/>
                <w:szCs w:val="22"/>
              </w:rPr>
              <w:t>«Догони мяч»</w:t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1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984"/>
        <w:gridCol w:w="1560"/>
        <w:gridCol w:w="2692"/>
        <w:gridCol w:w="1708"/>
        <w:gridCol w:w="1836"/>
        <w:gridCol w:w="2979"/>
        <w:gridCol w:w="2145"/>
        <w:gridCol w:w="320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ь недели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ласти</w:t>
            </w:r>
          </w:p>
        </w:tc>
        <w:tc>
          <w:tcPr>
            <w:tcW w:w="6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  <w:tc>
          <w:tcPr>
            <w:tcW w:w="320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74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етверг – 03.09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Утренняя гимнастика 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пальчиковую гимнастику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мотреть картины, иллюстраций о лете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ндивидуальная работа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дение упражнений на закрепление навыков звукового анализа сл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сти ситуативные разгово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/С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вести себя в детском саду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 д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ок, иллюстраций с изображением летних явлений природы, фотографий детей в детском саду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онсультация </w:t>
            </w:r>
            <w:r>
              <w:rPr>
                <w:sz w:val="18"/>
                <w:szCs w:val="18"/>
              </w:rPr>
              <w:t xml:space="preserve">«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грайте вместе с детьми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ть детей к выполнению посильных поручений дома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чев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. Познавательное развитие.</w:t>
            </w:r>
          </w:p>
        </w:tc>
        <w:tc>
          <w:tcPr>
            <w:tcW w:w="9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" w:after="1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аптация </w:t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по развитию основных движений;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ая проблемная ситуация с целью обучения умений следить за своим внешним видом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вижные игры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итрая лиса</w:t>
            </w:r>
            <w:r>
              <w:rPr>
                <w:sz w:val="20"/>
                <w:szCs w:val="20"/>
              </w:rPr>
              <w:t>», «</w:t>
            </w:r>
            <w:r>
              <w:rPr>
                <w:sz w:val="22"/>
                <w:szCs w:val="22"/>
              </w:rPr>
              <w:t>Воробышки и автомобиль</w:t>
            </w:r>
            <w:r>
              <w:rPr>
                <w:sz w:val="20"/>
                <w:szCs w:val="20"/>
              </w:rPr>
              <w:t>»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ы со строительным материалом.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дактические игры на закрепление навыков работы с условными обозначениями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атрализованной деятельности по знакомым сказкам с использованием пальчикового театра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блемная ситуация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бы зубик не болел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еспечить сюжетными картинкам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и моют ручк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и обедают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 так же игрушки в качестве наглядного материала для общения детей друг с друго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южетно –ролевая игра </w:t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игровая деятельность детей на участке. Наблюдение за работой дворника и играми старших детей. Подвижные игры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лнышко и дождик</w:t>
            </w:r>
            <w:r>
              <w:rPr>
                <w:sz w:val="20"/>
                <w:szCs w:val="20"/>
                <w:lang w:val="en-US"/>
              </w:rPr>
              <w:t>» 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ыгни - повернись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spacing w:before="10" w:after="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937"/>
        <w:gridCol w:w="1701"/>
        <w:gridCol w:w="2835"/>
        <w:gridCol w:w="1708"/>
        <w:gridCol w:w="1836"/>
        <w:gridCol w:w="2730"/>
        <w:gridCol w:w="2160"/>
        <w:gridCol w:w="555"/>
      </w:tblGrid>
      <w:tr>
        <w:trPr>
          <w:trHeight w:val="23" w:hRule="atLeast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ь недели</w:t>
            </w:r>
          </w:p>
        </w:tc>
        <w:tc>
          <w:tcPr>
            <w:tcW w:w="1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7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28" w:hRule="atLeast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ятница – 04.09.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пражнений имитационно-подражательного характера с элементами дифференциации звуков («Как мышки - как мишки» и др.);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90" w:after="9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умение перепрыгивать через препятств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беседа о том, что нужно следить за своим внешним видом, чистотой одежды, мыть руки перед едой и после туалета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бодная деятельность детей в игровых уголка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ложить настольно-печатные игры:  шнуровки, вкладыши.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для родителе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дежда детей в осенний период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родителям составить совместно с ребенком подборку рисунков, фотографи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й детский сад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ля пополнения портфолио ребенка.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</w:t>
            </w:r>
          </w:p>
        </w:tc>
        <w:tc>
          <w:tcPr>
            <w:tcW w:w="91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" w:after="1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аптация 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 по закреплению ходьбы по наклонной плоскости вверх – вниз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бесе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кажем Карлсону, как мы одеваемся, если идет дождь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целевую прогулку по территории детского са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рыгни через ручеек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езд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дактические игры на закрепление навыков работы с условными обозначениями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: учить строить домики разной высоты из кубиков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ситуативной беседы 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ие разные мальчишки и девчонки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бор материала для сюжетных игр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сад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: ходьба друг за другом след в след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игровая деятельность детей на участке, игры по выбору.  П/и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нимай ноги выше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44:00Z</dcterms:created>
  <dc:creator>Курт Кабейн</dc:creator>
  <dc:description/>
  <cp:keywords/>
  <dc:language>en-US</dc:language>
  <cp:lastModifiedBy>Home</cp:lastModifiedBy>
  <cp:lastPrinted>2015-09-21T07:56:00Z</cp:lastPrinted>
  <dcterms:modified xsi:type="dcterms:W3CDTF">2020-09-20T15:08:00Z</dcterms:modified>
  <cp:revision>6</cp:revision>
  <dc:subject/>
  <dc:title/>
</cp:coreProperties>
</file>